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095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32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正社員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３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４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５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構成団体ごとに作成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9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2:00Z</dcterms:modified>
  <cp:revision>5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