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189230</wp:posOffset>
                </wp:positionV>
                <wp:extent cx="1609090" cy="145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（確認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4.85pt;mso-wrap-distance-left:9.05pt;mso-wrap-distance-right:9.05pt;mso-wrap-distance-top:0pt;mso-wrap-distance-bottom:0pt;margin-top:-14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（確認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寄附金（税額）控除のための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寄附金は、政治資金規正法第１２条若しくは第１７条又は公職選挙法第１８９条の規定による収支報告書により報告されたもの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寄附をした者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trHeight w:val="574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名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所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寄附金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百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十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561" w:hRule="atLeast"/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￥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寄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日</w:t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寄附を受けた団体）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0"/>
        <w:gridCol w:w="3224"/>
        <w:gridCol w:w="3225"/>
      </w:tblGrid>
      <w:tr>
        <w:trPr>
          <w:trHeight w:val="47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4610</wp:posOffset>
                      </wp:positionV>
                      <wp:extent cx="5855970" cy="2390775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6120" cy="239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4.3pt" to="456.95pt,19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名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称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所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9"/>
                <w:kern w:val="0"/>
                <w:sz w:val="20"/>
              </w:rPr>
              <w:t>団体の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1371600" cy="2781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9pt;margin-top:2.8pt;width:107.95pt;height:2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  いずれか該当するも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の番号を○で表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"/>
                <w:kern w:val="0"/>
                <w:sz w:val="20"/>
              </w:rPr>
              <w:t>政党又は政治資金団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体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5560</wp:posOffset>
                      </wp:positionV>
                      <wp:extent cx="1828800" cy="2781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7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2.8pt;width:143.95pt;height:2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租税特別措置法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7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項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又は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kern w:val="0"/>
                <w:sz w:val="20"/>
              </w:rPr>
              <w:t>左記以外の特定の政治団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5560</wp:posOffset>
                      </wp:positionV>
                      <wp:extent cx="1828800" cy="2781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7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2.8pt;width:143.95pt;height:2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租税特別措置法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7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項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又は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  <w:tr>
        <w:trPr>
          <w:trHeight w:val="14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</w:p>
        </w:tc>
        <w:tc>
          <w:tcPr>
            <w:tcW w:w="32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租税特別措置法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項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該当の場合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団体の主宰者又は主要な構成員である国会議員の氏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租税特別措置法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項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該当の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</wp:posOffset>
                      </wp:positionV>
                      <wp:extent cx="1600200" cy="2781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7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.3pt;width:125.95pt;height:2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同号イ該当の場合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記載は必要ありません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１）その団体が推薦し又は支持する者の氏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２）上記（１）の者が立候補した選挙名及び立候補年月日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選挙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立候補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寄附を受けた個人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3226"/>
        <w:gridCol w:w="3243"/>
      </w:tblGrid>
      <w:tr>
        <w:trPr>
          <w:trHeight w:val="507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"/>
                <w:kern w:val="0"/>
                <w:sz w:val="20"/>
              </w:rPr>
              <w:t>公職の候補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１）公職の候補者の氏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２）上記（１）の者が立候補した選挙名及び立候補年月日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選挙名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執行</w:t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北九州市議会議員一般選挙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w w:val="71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1"/>
                <w:kern w:val="0"/>
                <w:sz w:val="18"/>
                <w:szCs w:val="18"/>
              </w:rPr>
              <w:t>立候補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w w:val="71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48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1"/>
                <w:kern w:val="0"/>
                <w:sz w:val="20"/>
              </w:rPr>
              <w:t>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</w:rPr>
              <w:t>所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寄附の内訳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730"/>
        <w:gridCol w:w="1330"/>
        <w:gridCol w:w="1759"/>
        <w:gridCol w:w="1301"/>
        <w:gridCol w:w="178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　月　日</w:t>
            </w:r>
          </w:p>
        </w:tc>
        <w:tc>
          <w:tcPr>
            <w:tcW w:w="17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　　　　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　月　日</w:t>
            </w:r>
          </w:p>
        </w:tc>
        <w:tc>
          <w:tcPr>
            <w:tcW w:w="17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　　　　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　月　日</w:t>
            </w:r>
          </w:p>
        </w:tc>
        <w:tc>
          <w:tcPr>
            <w:tcW w:w="17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　　　　額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　・</w:t>
            </w:r>
          </w:p>
        </w:tc>
        <w:tc>
          <w:tcPr>
            <w:tcW w:w="17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851" w:footer="0" w:bottom="145"/>
      <w:pgNumType w:start="5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12:00Z</dcterms:created>
  <dc:creator>北九州市選挙管理委員会</dc:creator>
  <dc:description/>
  <cp:keywords/>
  <dc:language>en-US</dc:language>
  <cp:lastModifiedBy>北九州市</cp:lastModifiedBy>
  <cp:lastPrinted>2024-09-26T10:50:00Z</cp:lastPrinted>
  <dcterms:modified xsi:type="dcterms:W3CDTF">2024-09-26T01:52:00Z</dcterms:modified>
  <cp:revision>3</cp:revision>
  <dc:subject/>
  <dc:title>寄付金（税額）控除のための書類</dc:title>
</cp:coreProperties>
</file>